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о доходам увеличение на сумму </w:t>
      </w:r>
      <w:r>
        <w:rPr>
          <w:b/>
          <w:sz w:val="28"/>
          <w:szCs w:val="28"/>
        </w:rPr>
        <w:t xml:space="preserve">на сумму 99,3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0,0 тыс. рублей -</w:t>
      </w:r>
      <w:r>
        <w:rPr/>
        <w:t xml:space="preserve"> </w:t>
      </w:r>
      <w:r>
        <w:rPr>
          <w:sz w:val="28"/>
          <w:szCs w:val="28"/>
        </w:rPr>
        <w:t>Единый сельскохозяйственный нал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9,3 тыс. рублей - Прочие межбюджетные трансферты, передаваемые бюджетам сельских поселений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величение </w:t>
      </w:r>
      <w:r>
        <w:rPr>
          <w:b/>
          <w:sz w:val="28"/>
          <w:szCs w:val="28"/>
        </w:rPr>
        <w:t>направлены на следующие расход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0,0 тыс. руб. - </w:t>
      </w:r>
      <w:r>
        <w:rPr>
          <w:bCs/>
          <w:sz w:val="28"/>
          <w:szCs w:val="28"/>
        </w:rPr>
        <w:t>оплаты подключения (технологического присоединения) газоиспользующего оборудования и объекта капитального строительства: нежилое здание (сельский дом культуры), расположенного по адресу: Ростовская обл., Тарасовский район, х. Дубы, ул. Центральная,42.</w:t>
      </w:r>
    </w:p>
    <w:p>
      <w:pPr>
        <w:pStyle w:val="Normal"/>
        <w:ind w:left="708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ерераспределение расходов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на сумму 83,4 тыс. рублей </w:t>
      </w:r>
      <w:r>
        <w:rPr>
          <w:rFonts w:eastAsia="Times New Roman"/>
          <w:sz w:val="28"/>
          <w:szCs w:val="28"/>
          <w:lang w:eastAsia="ru-RU"/>
        </w:rPr>
        <w:t>(83,4 тыс. руб. - экономия по ГСМ) направлен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2,4 тыс. руб. – приобретение внешних носителей памяти для компьюте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20,0 тыс. руб. - заключения договора на техническое обслуживание сети наружного осве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0,2 тыс. руб. - создания персонального сайта учреждения МДК со структурой в соответствии с требованиями нормативно правовых актов законодательства РФ, а так же подключение модуля «Пушкинская карта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0,8 тыс. руб. - </w:t>
      </w:r>
      <w:r>
        <w:rPr>
          <w:bCs/>
          <w:sz w:val="28"/>
          <w:szCs w:val="28"/>
        </w:rPr>
        <w:t>оплаты подключения (технологического присоединения) газоиспользующего оборудования и объекта капитального строительства: нежилое здание (сельский дом культуры), расположенного по адресу: Ростовская обл., Тарасовский район, х. Дубы, ул. Центральная,4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49,3 тыс. рублей - </w:t>
      </w:r>
      <w:r>
        <w:rPr>
          <w:rFonts w:eastAsia="Times New Roman"/>
          <w:bCs/>
          <w:sz w:val="28"/>
          <w:szCs w:val="28"/>
          <w:lang w:eastAsia="ru-RU"/>
        </w:rPr>
        <w:t>разработка проектной документации по газификации сельского дома культуры, находящегося по адресу: Ростовская обл., Тарасовский район, х. Дубы, ул. Центральная,4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Пользователь</cp:lastModifiedBy>
  <cp:lastPrinted>2023-08-30T11:50:00Z</cp:lastPrinted>
  <dcterms:modified xsi:type="dcterms:W3CDTF">2023-08-30T08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